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b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1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2 października 2017 r. do 31 sierpnia 2018 r. – Rejon II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45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b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/>
        <w:t>Oświadczamy, że usługę realizować będziemy nw. samochodami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96"/>
        <w:gridCol w:w="1843"/>
        <w:gridCol w:w="170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2 października 2017 r. do 31 sierpnia 2018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5 % maksymalnej wartości nominalnej zobowiązania Zamawiającego wynikającego z umowy (wysokość środków finansowych zabezpieczonych na realizację zamówienia - § 5 ust. 2 wzoru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9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9T12:14:00Z</dcterms:modified>
  <cp:revision>3</cp:revision>
  <dc:subject/>
  <dc:title>Załącznik Nr 1</dc:title>
</cp:coreProperties>
</file>